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по выбору Победителя </w:t>
      </w:r>
      <w:r>
        <w:rPr>
          <w:bCs/>
        </w:rPr>
        <w:t xml:space="preserve">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техническое обслуживание кондиционеров и систем вентиляции для нужд АО 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5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апреля 2021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апрел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92 227,5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Техническое обслуживание кондиционеров и систем вентиляции для нужд АО 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т: Техническое обслуживание кондиционеров и систем вентиляции для нужд АО «Томскэнергосбыт»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ислицына Александра Геннадьевна (634034, РФ, г. Томск, пер. Промышленный, д.1/2, кв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79574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1 08:10:0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ьфард Сервис» (634021, РФ, Томская область, г. Томск, ул. Шевченко, 24/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220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1 08:38:5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ИП Кислицына Александра Геннадьевна (634034, РФ, г. Томск, пер. Промышленный, д.1/2, кв.3).</w:t>
      </w:r>
    </w:p>
    <w:p>
      <w:pPr>
        <w:pStyle w:val="Normal"/>
        <w:jc w:val="both"/>
        <w:rPr/>
      </w:pPr>
      <w:r>
        <w:rPr/>
        <w:t>Общий балл предложения: 4,30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ИП Кислицына Александра Геннадьевна (634034, РФ, г. Томск, пер. Промышленный, д.1/2, кв.3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4,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ИП Кислицына Александра Геннадьевна (634034, РФ, г. Томск, пер. Промышленный, д.1/2, кв.3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10:00Z</dcterms:created>
  <dc:creator/>
  <dc:description/>
  <cp:keywords/>
  <dc:language>en-US</dc:language>
  <cp:lastModifiedBy/>
  <dcterms:modified xsi:type="dcterms:W3CDTF">2021-04-30T05:10:00Z</dcterms:modified>
  <cp:revision>1</cp:revision>
  <dc:subject/>
  <dc:title>Протокол вскрытия конвертов</dc:title>
</cp:coreProperties>
</file>